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nformat"/>
        <w:ind w:right="1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недрение Электронного журнала «Хронос»</w:t>
      </w:r>
    </w:p>
    <w:p>
      <w:pPr>
        <w:pStyle w:val="ConsPlusNonformat"/>
        <w:ind w:right="1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3 (сорока трех) диспетчерских пунктах ОАО «ИЭС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внедрения Электронного журнала «Хронос» на 43 (сорока трех) диспетчерских пунктах ОАО «ИЭСК» выполнить следующие виды работ:</w:t>
      </w:r>
    </w:p>
    <w:p>
      <w:pPr>
        <w:pStyle w:val="Normal"/>
        <w:spacing w:before="6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следование:</w:t>
      </w:r>
    </w:p>
    <w:p>
      <w:pPr>
        <w:pStyle w:val="Normal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просить исходные данные (все однолинейные схемы ПС в количестве 426 шт. (500кВ – 8; 220кВ – 30; 110кВ – 137; 35кВ – 233; 27,5кВ – 18));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зучить и проанализировать исходные данные с целью выверки </w:t>
      </w:r>
      <w:r>
        <w:rPr>
          <w:rFonts w:cs="Times New Roman" w:ascii="Times New Roman" w:hAnsi="Times New Roman"/>
          <w:sz w:val="24"/>
          <w:szCs w:val="24"/>
          <w:lang w:val="en-US"/>
        </w:rPr>
        <w:t>CIM</w:t>
      </w:r>
      <w:r>
        <w:rPr>
          <w:rFonts w:cs="Times New Roman" w:ascii="Times New Roman" w:hAnsi="Times New Roman"/>
          <w:sz w:val="24"/>
          <w:szCs w:val="24"/>
        </w:rPr>
        <w:t>-модели в существующем ОИК РСДУ-5 ЦУС ОАО «ИЭСК» для возможности развертывания Электронного журнала «Хронос».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истанционно произвести необходимые корректировки </w:t>
      </w:r>
      <w:r>
        <w:rPr>
          <w:rFonts w:cs="Times New Roman" w:ascii="Times New Roman" w:hAnsi="Times New Roman"/>
          <w:sz w:val="24"/>
          <w:szCs w:val="24"/>
          <w:lang w:val="en-US"/>
        </w:rPr>
        <w:t>CIM</w:t>
      </w:r>
      <w:r>
        <w:rPr>
          <w:rFonts w:cs="Times New Roman" w:ascii="Times New Roman" w:hAnsi="Times New Roman"/>
          <w:sz w:val="24"/>
          <w:szCs w:val="24"/>
        </w:rPr>
        <w:t>-модели в существующем ОИК РСДУ5 ЦУС ОАО «ИЭСК» на основе полученных исходных данных 426 схем подстанций)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бавление новых присоединений (параметризация телесигналов положений выключателей);</w:t>
      </w:r>
    </w:p>
    <w:p>
      <w:pPr>
        <w:pStyle w:val="Normal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даление несуществующих присоединений.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станционно подготовить и настроить специализированное ПО для Электронного журнала «Хронос» для 43 (сорока трех) диспетчерских пунктах 5 (пяти) филиалов ОАО «ИЭСК» на 10 (десяти) серверах (1-ый и 2-ой комплекты):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гласовать IP-адресацию (</w:t>
      </w:r>
      <w:r>
        <w:rPr>
          <w:rFonts w:cs="Times New Roman" w:ascii="Times New Roman" w:hAnsi="Times New Roman"/>
          <w:sz w:val="24"/>
          <w:szCs w:val="24"/>
          <w:lang w:val="en-US"/>
        </w:rPr>
        <w:t>TCP</w:t>
      </w:r>
      <w:r>
        <w:rPr>
          <w:rFonts w:cs="Times New Roman" w:ascii="Times New Roman" w:hAnsi="Times New Roman"/>
          <w:sz w:val="24"/>
          <w:szCs w:val="24"/>
        </w:rPr>
        <w:t xml:space="preserve"> порты) для организации подключения новых 43 (сорока трех) диспетчерских пунктов 5 (пяти) филиалов ОАО «ИЭСК» с Заказчиком;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овить и настроить обновленные пакеты специализированного ПО для Электронного журнала «Хронос»;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становить сопутствующие системные пакеты для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(библиотеки, зависимости) необходимые для работы Электронного журнала «Хронос»;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строить глубину хранения данных Электронного журнала «Хронос» ЦУС ОАО «ИЭСК» не менее 5 лет (в соответствии с законодательством РФ);</w:t>
      </w:r>
    </w:p>
    <w:p>
      <w:pPr>
        <w:pStyle w:val="Normal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гласовать маршруты передачи информации между ЦУС, ФЭС, РЭС с Заказчиком;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строить синхронизацию данных между различными ДП (ЦУС, ФЭС, РЭС).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полнить эксплуатационную документацию на 1 и 2 этапы Электронного журнала «Хронос» для ЦУС ОАО «ИЭСК».</w:t>
      </w:r>
    </w:p>
    <w:p>
      <w:pPr>
        <w:pStyle w:val="Normal"/>
        <w:spacing w:before="6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вести дистанционный семинар для диспетчеров ОДС всех филиалов ОАО «ИЭСК» в две волны. Время и способ проведения согласовывается с Заказчиком.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вести дистанционный семинар для администраторов существующего ОИК РСДУ-5 ЦУС ОАО «ИЭСК» по сопровождению Электронного журнала «Хронос», взаимодействию между установленным и развернутым ПО (общее время курса – 8 часов). Время и способ проведения согласовывается с Заказчиком.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ведение дистанционно предварительных испытаний, по разработанной и согласованной с Заказчиком программе испытаний Электронного журнала «Хронос» на 43 (сорока трех) диспетчерских пунктах 5 (пяти) филиалов ОАО «ИЭСК».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еспечить опытную эксплуатацию Электронного журнала «Хронос» на 43 (сорока трех) диспетчерских пунктах 5 (пяти) филиалов ОАО «ИЭСК» с устранением выявленных замечаний со стороны Заказчика. Срок сдачи в опытную эксплуатацию – до 30.11.2023 г.</w:t>
      </w:r>
    </w:p>
    <w:p>
      <w:pPr>
        <w:pStyle w:val="Normal"/>
        <w:spacing w:before="60" w:after="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ок ввода в промышленную эксплуатацию Электронного журнала «Хронос» на 43 (сорока трех) диспетчерских пунктах 5 (пяти) филиалов ОАО «ИЭСК» определяется Заказчиком, но не позднее 3 (трех) месяцев со дня сдачи в опытную эксплуат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спетчерских пунктов ОАО «ИЭСК» для внедрения Электронного журнала «Хроно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4"/>
        <w:gridCol w:w="2693"/>
        <w:gridCol w:w="2977"/>
        <w:gridCol w:w="5670"/>
        <w:gridCol w:w="2573"/>
      </w:tblGrid>
      <w:tr>
        <w:trPr>
          <w:tblHeader w:val="true"/>
          <w:trHeight w:val="119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ал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ение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П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1"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нергообъект</w:t>
            </w:r>
          </w:p>
          <w:p>
            <w:pPr>
              <w:pStyle w:val="Normal"/>
              <w:ind w:left="-101"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я ДП</w:t>
            </w:r>
          </w:p>
        </w:tc>
      </w:tr>
      <w:tr>
        <w:trPr>
          <w:tblHeader w:val="true"/>
          <w:trHeight w:val="61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1" w:right="-8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129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С-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РЭС-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илимский р-н, г. Железногорск-Илимский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Коршуниха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С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РЭС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Илимский р-н, г. Усть-Илимс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Таёжная</w:t>
            </w:r>
          </w:p>
        </w:tc>
      </w:tr>
      <w:tr>
        <w:trPr>
          <w:trHeight w:val="58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С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РЭС-2, ОДГ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Илимский р-н, г. Усть-Илимс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Таёжная</w:t>
            </w:r>
          </w:p>
        </w:tc>
      </w:tr>
      <w:tr>
        <w:trPr>
          <w:trHeight w:val="89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С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РЭС-2, ОДГ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Илимский р-н, г. Усть-Илимск, ул. Пролетарская, д. 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Сибирская</w:t>
            </w:r>
          </w:p>
        </w:tc>
      </w:tr>
      <w:tr>
        <w:trPr>
          <w:trHeight w:val="122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С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РЭС-3, Кирен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инско-Ленский р-н, рп. Магистральны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Киренга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С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РЭС-3, Ле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Кутский р-н, г. Усть-Ку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Лена</w:t>
            </w:r>
          </w:p>
        </w:tc>
      </w:tr>
      <w:tr>
        <w:trPr>
          <w:trHeight w:val="5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С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РЭС-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кий р-н, с. Покосн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Покосное</w:t>
            </w:r>
          </w:p>
        </w:tc>
      </w:tr>
      <w:tr>
        <w:trPr>
          <w:trHeight w:val="76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Г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СЭС, ОДГ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кий р-н, г. Братск, п. Энергетик, ул. Промышленная, д. 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>
          <w:trHeight w:val="10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Г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СЭС, ОДГ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кий р-н, г. Братск, ул. Южная, д. 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Г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СЭС, ОДГ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кий р-н, п. Турм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кий ПП 500кВ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ин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Зимин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инский р-н, г. Зима, ул. Спортивная, д. 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>
          <w:trHeight w:val="76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тун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Куйтун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тунский р-н, рп. Куйтун, ул. Рождественская, д. 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удин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Нижнеудин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удинский р-н, с. Мельница, ул. Энергетиков, уч. 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Рубахино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шет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Тайшет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шетский р-н, г. Бирюсинск, ул. Парижской комунны, д. 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Бирюса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н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Чун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нский р-н, рп. Лесогорс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Лесогорск</w:t>
            </w:r>
          </w:p>
        </w:tc>
      </w:tr>
      <w:tr>
        <w:trPr>
          <w:trHeight w:val="75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П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500кВ Ново-Зиминск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инский р-н, г. Зим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500кВ Ново-Зиминская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П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500кВ Тулу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унский р-н, г. Тулу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500кВ Тулун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П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500кВ Тайш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шетский р-н, г. Тайшет, ул. Энергетиков, д. 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500кВ Тайшет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П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500кВ Озёр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шетский р-н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500кВ Озёрная</w:t>
            </w:r>
          </w:p>
        </w:tc>
      </w:tr>
      <w:tr>
        <w:trPr>
          <w:trHeight w:val="108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аринский и Нукут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Заларинский и Нукутский р-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аринский р-н, д. Московска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Заря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ар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Аларский р-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арский р-н, п. Кутулик, ул. Лесная горка, д. 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Кутулик</w:t>
            </w:r>
          </w:p>
        </w:tc>
      </w:tr>
      <w:tr>
        <w:trPr>
          <w:trHeight w:val="76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хов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Черемховский р-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ховский р-н, г. Черемхов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Усольский р-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льский р-н, рп. Белореченский, д. 1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Белореченская</w:t>
            </w:r>
          </w:p>
        </w:tc>
      </w:tr>
      <w:tr>
        <w:trPr>
          <w:trHeight w:val="154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500кВ Иркутская, ГПП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500кВ Иркутск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арский р-н, г. Ангарск, Южный массив, 2-й кв-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500кВ Иркутская</w:t>
            </w:r>
          </w:p>
        </w:tc>
      </w:tr>
      <w:tr>
        <w:trPr>
          <w:trHeight w:val="50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К Тыреть 500к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УПК Тыреть 500к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аринский р-н, пгт. Тыреть 1-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К Тыреть 500кВ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УП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220кВ УП-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арский р-н, г. Ангарск, ул. Партизанская, 8, мкр-н Майс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УП-15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Черемх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220кВ Черемхо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ховский р-н, г. Черемхово, п. Ершов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Черемхово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Участок № 1 Иркутской ТЭЦ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110кВ Участок № 1 Иркутской ТЭЦ-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арский район, г. Ангарск, промышленный масси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Участок № 1 Иркутской ТЭЦ-9</w:t>
            </w:r>
          </w:p>
        </w:tc>
      </w:tr>
      <w:tr>
        <w:trPr>
          <w:trHeight w:val="245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Лесоза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110кВ Лесозав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ховский р-н, Черемховский район, 1,5 км на юго-восток от с. Узкий Луг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Лесозавод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500кВ Клю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500кВ Клю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еховский р-н, г. Шелех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500кВ Ключи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Шелех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220кВ Шелехо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еховский р-н, г. Шелех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Шелехово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БЦ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С 220кВ БЦБ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дянский р-н, г. Байкальск, Промплощад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220кВ БЦБК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обережны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Левобережны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бережны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Правобережны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Ленин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ехов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Шелехов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еховский р-н, г. Шелех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хирит-Булагат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Эхирит-Булагат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хирит-Булагатский р-н, п. Усть-Ордынский, ул. 50 Октября, 64б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Усть-Орда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аев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Баяндаев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аевский р-н, с. Баяндай, ул. Энергетиков, д. 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Баяндай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уг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Качуг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угский р-н, рп. Качуг, ул. Энергетическая, д. 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Качуг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н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Осин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нский р-н, с. Оса, ул. Энергетиков, д. 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Оса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ов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Жигалов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овский р-н, пгт. Жигалово, ул. Подстанция, д. 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Жигалово</w:t>
            </w:r>
          </w:p>
        </w:tc>
      </w:tr>
      <w:tr>
        <w:trPr>
          <w:trHeight w:val="4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Удинский РЭ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Усть-Удинский РЭ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Удинский р-н, п. Новая-Уда, ул. Ленина, д. 79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кВ Новая-Уда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екский и Прибакальский РЭ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Оекский и Прибакальский РЭ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, ул. Депутатская, д. 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3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КАЛЕНДАРНЫЙ ПЛ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я Электронного журнала «Хроно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3 (сорока трех) диспетчерских пунктах ОАО «ИЭ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5"/>
        <w:gridCol w:w="1701"/>
        <w:gridCol w:w="1700"/>
      </w:tblGrid>
      <w:tr>
        <w:trPr>
          <w:trHeight w:val="141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</w:t>
            </w:r>
          </w:p>
        </w:tc>
        <w:tc>
          <w:tcPr>
            <w:tcW w:w="5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именование работ по договору</w:t>
            </w:r>
          </w:p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этапов его выполнения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4" w:hanging="3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рок выполнения работ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9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чало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2" w:right="-104" w:hanging="6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кончание работ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firstLine="34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2" w:right="-104" w:hanging="6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ледование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 даты подписания договор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05.202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ая корректировка CIM-модели в существующем ОИК РСДУ5 ЦУ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05.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8.202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ая подготовка и настройка специализированного ПО для Электронного журнала «Хронос» для 43 (сорока трех) диспетчерских пунктов 5 (пяти) филиалов ОАО «ИЭС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7.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09.202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эксплуатационной документации на 1 и 2 этапы Электронного журнала «Хронос» для ЦУС ОАО «ИЭС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8.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9.202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минара для диспетчеров ОДС всех филиалов ОАО «ИЭС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10.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0.202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минара для администраторов существующего ОИК РСДУ-5 ЦУС ОАО «ИЭСК» по сопровождению Электронного журнала «Хронос», взаимодействию между установленным и развернутым П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10.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10.202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проведение предварительных испытаний, по разработанной и согласованной с Заказчиком программе испытаний Электронного журнала «Хронос» на 43 (сорока трех) диспетчерских пунктах ОАО 5 (пяти) филиалов «ИЭС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11.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2" w:right="-10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дача в опытную эксплуатацию Электронного журнала «Хронос» на 43 (сорока трех) диспетчерских пунктах ОАО «ИЭС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11.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2" w:right="-10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109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дача в промышленную эксплуатацию Электронного журнала «Хронос» на 43 (сорока трех) диспетчерских пунктах ОАО «ИЭС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12.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2" w:right="-104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ется Заказчиком, но не позднее 3 месяцев со дня сдачи в опытную эксплуатацию</w:t>
            </w:r>
          </w:p>
        </w:tc>
      </w:tr>
      <w:tr>
        <w:trPr>
          <w:trHeight w:val="467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4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С даты подписания догов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2" w:right="-104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.03.20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2114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6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38670</wp:posOffset>
              </wp:positionH>
              <wp:positionV relativeFrom="paragraph">
                <wp:posOffset>21145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6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38670</wp:posOffset>
              </wp:positionH>
              <wp:positionV relativeFrom="paragraph">
                <wp:posOffset>21145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6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0"/>
        </w:tabs>
        <w:ind w:left="2345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85" w:hanging="432"/>
      </w:pPr>
      <w:rPr>
        <w:sz w:val="24"/>
        <w:i w:val="false"/>
        <w:b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13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7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1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5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5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aps w:val="false"/>
      <w:smallCaps w:val="false"/>
    </w:rPr>
  </w:style>
  <w:style w:type="character" w:styleId="WW8Num4z1">
    <w:name w:val="WW8Num4z1"/>
    <w:qFormat/>
    <w:rPr>
      <w:rFonts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0z3">
    <w:name w:val="WW8Num10z3"/>
    <w:qFormat/>
    <w:rPr>
      <w:rFonts w:ascii="Symbol" w:hAnsi="Symbol" w:cs="Symbol"/>
      <w:b/>
    </w:rPr>
  </w:style>
  <w:style w:type="character" w:styleId="WW8Num10z4">
    <w:name w:val="WW8Num10z4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Symbol" w:hAnsi="Symbol" w:cs="Symbol"/>
      <w:b w:val="false"/>
    </w:rPr>
  </w:style>
  <w:style w:type="character" w:styleId="WW8Num12z3">
    <w:name w:val="WW8Num12z3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Symbol" w:hAnsi="Symbol" w:cs="Symbol"/>
      <w:b w:val="false"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Symbol" w:hAnsi="Symbol" w:cs="Symbol"/>
      <w:b w:val="false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5z4">
    <w:name w:val="WW8Num25z4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01">
    <w:name w:val="01 Статья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2"/>
    </w:rPr>
  </w:style>
  <w:style w:type="character" w:styleId="Propertysheetlabelstyle1">
    <w:name w:val="propertysheetlabelstyle1"/>
    <w:qFormat/>
    <w:rPr>
      <w:color w:val="FFFFFF"/>
    </w:rPr>
  </w:style>
  <w:style w:type="character" w:styleId="Style7">
    <w:name w:val="номер страницы"/>
    <w:qFormat/>
    <w:rPr>
      <w:rFonts w:ascii="Times New Roman" w:hAnsi="Times New Roman" w:cs="Times New Roman"/>
    </w:rPr>
  </w:style>
  <w:style w:type="character" w:styleId="Style8">
    <w:name w:val="Абзац списка Знак"/>
    <w:qFormat/>
    <w:rPr/>
  </w:style>
  <w:style w:type="character" w:styleId="Style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0" w:leader="none"/>
      </w:tabs>
    </w:pPr>
    <w:rPr>
      <w:rFonts w:ascii="Times New Roman" w:hAnsi="Times New Roman" w:cs="Times New Roman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576" w:hanging="0"/>
      <w:jc w:val="both"/>
    </w:pPr>
    <w:rPr>
      <w:rFonts w:ascii="Times New Roman" w:hAnsi="Times New Roman" w:cs="Times New Roman"/>
      <w:b/>
      <w:bCs/>
      <w:i/>
      <w:iCs/>
      <w:color w:val="333333"/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 Знак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011">
    <w:name w:val="01 Статья"/>
    <w:basedOn w:val="Style15"/>
    <w:qFormat/>
    <w:pPr>
      <w:numPr>
        <w:ilvl w:val="0"/>
        <w:numId w:val="2"/>
      </w:numPr>
      <w:tabs>
        <w:tab w:val="left" w:pos="709" w:leader="none"/>
      </w:tabs>
      <w:spacing w:lineRule="auto" w:line="252" w:before="240" w:after="24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6">
    <w:name w:val="Рецензия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2:34:00Z</dcterms:created>
  <dc:creator>Прошкин В.Д.</dc:creator>
  <dc:description>Договор на техническую поддержку и сопровождение РСДУ2 на год. Начал действовать с 1 октября 2001 г.</dc:description>
  <cp:keywords/>
  <dc:language>en-US</dc:language>
  <cp:lastModifiedBy>Admin</cp:lastModifiedBy>
  <cp:lastPrinted>2010-03-05T11:55:00Z</cp:lastPrinted>
  <dcterms:modified xsi:type="dcterms:W3CDTF">2023-03-30T05:09:00Z</dcterms:modified>
  <cp:revision>86</cp:revision>
  <dc:subject>РСДУ</dc:subject>
  <dc:title>Договор на сопровождение РСДУ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